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299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028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629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172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562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098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165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091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016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948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801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274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462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287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271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931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006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