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074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695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857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053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151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574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324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463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728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297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303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624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22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