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356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488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531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344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329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771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846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439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703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771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534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694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72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587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713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621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056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