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6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840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26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98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87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099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17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512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98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18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402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8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61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