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94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41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050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99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17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709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954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133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7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84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14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20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010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575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