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24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11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16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03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72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91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27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52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64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4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72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68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063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1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72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