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53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670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20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07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26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225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793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471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611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609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666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7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812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42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860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14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743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