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368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407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287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616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704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477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269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539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481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602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491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653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88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132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87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