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050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3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602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173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499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07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101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32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094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732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03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824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927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