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8084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81852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04831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30287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0315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15980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59453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92730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36933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28516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07784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30261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24862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