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9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87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999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574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51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444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5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914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08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55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60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63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01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24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07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