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11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67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63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68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44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54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22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85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989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3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3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6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27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18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85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569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47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