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6014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02643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992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7677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0963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80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565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655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2888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281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11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220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867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81756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640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1989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627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