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566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649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3344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029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6243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4882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9253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2036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30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539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80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919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873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