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180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6121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07303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7558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351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785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951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99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2257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7288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6312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967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33476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0635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160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