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347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551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964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037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190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77107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869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5358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35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2724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594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559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0772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