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2130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049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7137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670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8852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756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19048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6512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775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2226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4689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1877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4140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4439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378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53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898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