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13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904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155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57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716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7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86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65056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240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5479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511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070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93772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109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015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