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30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905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649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408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966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922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716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695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611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330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82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072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05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147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43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