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597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882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621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362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56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90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74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42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125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350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2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856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467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311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118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33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