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124160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515498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326213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010825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189080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060296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4505955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476767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5215575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979623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503467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94937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907217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1666341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989177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439505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1526632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