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548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22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70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473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829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187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544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557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98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438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252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79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46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