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1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832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90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34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959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829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08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786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13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548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191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996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27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65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780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