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61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469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029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214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505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388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977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519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129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709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35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991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285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