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8643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330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185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801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019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953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1931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317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10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015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655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54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862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8289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478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437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426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