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38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49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508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89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045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249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707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468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263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339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71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17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70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