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49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714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064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485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051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28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50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487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66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010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389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628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60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56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