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090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38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191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907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083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526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278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35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023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438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318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130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885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246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471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516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425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