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99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17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036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764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506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647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823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954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723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623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912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76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236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