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34402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68983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