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94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2491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777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801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332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599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125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987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423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731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558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336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349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864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511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