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885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67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121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832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44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83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17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37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15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07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04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022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674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7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409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324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43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