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615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574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860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845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167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789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010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715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632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802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140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095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177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