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50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605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422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852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98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451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31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97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27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378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39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92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82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6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71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