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968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2178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2546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5663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5406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52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7201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9485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73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0297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5390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9902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5508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3253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6519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