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8690074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9046175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0982572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3554343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3867428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7669650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8431411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4379532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5585510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4509649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0151937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4109971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7494811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