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15244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81940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