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47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615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67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758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783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52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232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65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921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419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14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202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94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84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731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85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332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