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9062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3890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4477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7236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3696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6226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030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6998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4107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0833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356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783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7306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