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8811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05779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25749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90440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61093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29176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25788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21390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41096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82487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57782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34863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37318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11350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53954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