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6509321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90316456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46899617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03759942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20807074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30950541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97950001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58200750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70067248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00198085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5156341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0639090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13214001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