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698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755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463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299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2921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1725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590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861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778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734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577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42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35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07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65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73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712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