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9623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391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98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874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775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004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697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5858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1605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26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824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05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437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156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354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493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709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