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730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121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829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462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124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91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068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444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31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91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38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653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5122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0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2002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