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6555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3453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977364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553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6755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7015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423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96050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7671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69393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36409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35583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2051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747563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6673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