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4584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8617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58767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8606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505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928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2078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2002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0705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831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9665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706230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6988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