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6811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04012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2792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8143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0580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79275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2671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65282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4242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22222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352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24730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91383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515597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9215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620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8171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