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4286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8457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2934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679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9955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978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68040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523337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44709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27102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6324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2097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66588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45945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57590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389924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21644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