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07880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89955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14869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64249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43414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91183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86168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84502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01848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11231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78734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42000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4759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