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76253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6194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70510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745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06341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12211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18631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2739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56331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46000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98122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58524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03744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2260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54352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