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085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8498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0608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681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2040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337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3264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9142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951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1958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778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742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4518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8057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159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1684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4832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