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011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513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86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452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06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417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823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48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20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06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111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353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1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