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68518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52097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92150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21804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605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53371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98838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28679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26240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44040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91906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127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1835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