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267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693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599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087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343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345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000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65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320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601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96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655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083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142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895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342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360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