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8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54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551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72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95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21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9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7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70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998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20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56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23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47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10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