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593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36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810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933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49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219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135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18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997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175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73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976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944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392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