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461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729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101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948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793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42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562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749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09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30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736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371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408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