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298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586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891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638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048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053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90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871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448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777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177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038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97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431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437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73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139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