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03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981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2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75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11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543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208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771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25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091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40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03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74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679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060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573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705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