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33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14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922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1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140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639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782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36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69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18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4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4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53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