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32723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84334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35423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69289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52246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43341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06917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14643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49489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67429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67169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94016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39820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06237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28879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