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764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318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647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511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514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393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261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378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670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557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324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941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851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213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435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