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926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940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497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123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088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726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149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288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25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127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664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037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706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210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699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307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489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