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26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900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839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695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121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476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221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021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083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973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893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775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