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0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509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720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904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08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32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218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6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6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50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80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461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311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350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709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