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05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2836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6416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0948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699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708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030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4179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574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500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297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058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8555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