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0917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29148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4343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5486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5624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7902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8385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8550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9745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9724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5132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5234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7061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5391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32104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3675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3563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