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070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079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622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865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556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947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196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364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356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707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619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829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518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318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176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