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322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678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43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992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244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392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090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043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081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192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100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564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853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