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328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185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523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398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317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165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288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338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817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397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833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185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209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732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867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104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306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