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843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8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812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32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40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472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55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222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32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375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839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65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799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936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85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722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820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