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60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584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479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438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140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852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270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969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74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505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926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529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284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