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048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023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02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405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692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335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427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978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556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588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890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515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37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77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681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