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51473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96987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39666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45817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38792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98447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94483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87920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69995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14124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61054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05882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07854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21438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57974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