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41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07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83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36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34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99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618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305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650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48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76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439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033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