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99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961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00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089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9682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277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178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287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84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6780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419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585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047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973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480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467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982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