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1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794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57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6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718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23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45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0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3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50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8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3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725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35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20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88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01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