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42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21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25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55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390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79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3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70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82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79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83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470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17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