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4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9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70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924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94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1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80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64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192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81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42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33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66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04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96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