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567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4672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9189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209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6198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4361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8959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3288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6449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59391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6455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8412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1527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4306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02633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