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60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7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200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2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7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6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47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43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68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33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36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22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49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