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14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97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367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45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268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680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79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23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61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682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841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66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71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350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08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