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8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36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30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930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61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44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50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07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45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38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28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87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36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183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7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