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083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603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090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744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756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009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151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894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17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365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759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003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932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