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014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502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885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933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322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538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38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509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027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231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048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844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300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509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920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243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763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