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27834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24917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79397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19839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79870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43762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92189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95488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15269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43704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24207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74687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31137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31583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60351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24909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95101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