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4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00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89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25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5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3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42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78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8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1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3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