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0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62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719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451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46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81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07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07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604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01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1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18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73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304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28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631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453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