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135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413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69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756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685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387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628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664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925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036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19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669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223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481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339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