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9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75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665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73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450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67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65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7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19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002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2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63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18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