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072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98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6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96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748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08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87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10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72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66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26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94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252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