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37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344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3515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0205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755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1646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293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479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1467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818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879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774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6889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387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004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188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093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