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80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926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12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77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17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43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27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83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3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0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22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36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14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14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82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