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9698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84348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25027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3187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364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7540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7926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6727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643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96464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4712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9520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8236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