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3516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33477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67223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542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88232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2502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35422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1754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71960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80359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77689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58566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19411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27046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37253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