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411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292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70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595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915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075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10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533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458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118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890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851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973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