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263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2625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845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7497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5455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680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863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22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538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675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090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34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986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1865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8608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0505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1073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