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66584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48159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60921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32095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68536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93360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1384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74084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47036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03197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38131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19886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35258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01722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83609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