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7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2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68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8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7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747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77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01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30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04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64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577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0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048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0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