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321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152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779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384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979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677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355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567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215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569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832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475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514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863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441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532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801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