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7228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1680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1212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8311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2510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366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170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949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709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2297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659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377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6800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844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928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7165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7320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