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46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902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28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3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8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34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939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961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829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48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6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848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82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90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