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9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4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130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7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82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26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190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94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446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2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758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9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4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