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680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555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46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042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13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357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403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652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488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13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218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048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13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