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592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9174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9100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84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3903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082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8691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7697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0637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9117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595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593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3781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