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996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536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166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7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568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143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084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404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340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977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921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260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532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196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338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663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85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