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909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2559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0098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6424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4294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033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9436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1351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3378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5085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4402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525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4378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4209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9843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