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970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328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329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815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563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945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068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670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73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282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326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617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983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390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172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