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874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55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35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59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57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466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188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38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284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65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1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62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