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37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330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670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067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3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96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200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849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52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89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845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369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89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350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857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068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087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