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83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573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31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04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055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18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093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611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789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82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852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23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044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809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171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