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61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20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23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74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73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25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43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004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288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034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971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10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80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52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55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