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209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952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839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44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200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001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625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998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024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096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535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036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487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950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107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846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861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