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00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18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04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5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47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24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63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251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5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8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55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642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