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017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0997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3423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950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2464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6132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485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2443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3130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0907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150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781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2657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