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61749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75314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88117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38101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29335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70097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53906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58502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66234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2928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72457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04365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99701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30772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54321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85414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93442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