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421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268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52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205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877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79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470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063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722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396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414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597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820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13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160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