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44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642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306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152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88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05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03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47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07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78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34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67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977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331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959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