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031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8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491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91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2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45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442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8640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2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391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07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843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39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9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54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826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41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