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837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811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31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435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495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10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4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873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80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686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1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081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227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