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845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830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7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80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255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244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591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810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195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447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6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75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116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