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066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658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663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339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113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478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431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717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87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480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991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491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955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25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521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729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869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