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01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24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56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18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541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47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94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38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1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7868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958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204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238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