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7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992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946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2945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601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069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342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26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963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80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47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10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523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2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790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