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62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501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737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38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7834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381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798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586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955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179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426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897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745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