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3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8843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25186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31526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0196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1757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0578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5987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8990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2661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4953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05740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4792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7044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3796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