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059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022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758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556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394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881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096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666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86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892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7899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482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517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817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973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316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2477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