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6250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440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7334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653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3422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704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1052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6448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3967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7402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311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655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1448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8331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630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9306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7543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