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820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163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24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430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983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864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544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04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452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149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966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809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537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020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05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789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356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