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434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456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462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6366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545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434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084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151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328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034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539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403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350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