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9018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3244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691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7116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7208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511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2270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414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450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0619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781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615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5102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945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799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928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569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