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12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6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77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64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59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442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674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07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94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62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3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85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65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