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43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79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43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2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750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986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06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06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69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111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25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87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4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0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165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