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644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908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160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307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783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61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580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489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087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438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884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088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221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791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773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