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51092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43990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46305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