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656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074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139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89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318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501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937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92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933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185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564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574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623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