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71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89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17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2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4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250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1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874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46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36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5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20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74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