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083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373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276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152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195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677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970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674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362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871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777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463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995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134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886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002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323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