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87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254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688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96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815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32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050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90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52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906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42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0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0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8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36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