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226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5918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7697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9634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5500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8832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8827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4910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648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0867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103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246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5443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894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1310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