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2681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7035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9239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9866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0611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1736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7159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6165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5954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9898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813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892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405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1559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7316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9799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9975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