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76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31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650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40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2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529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57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60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381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832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69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544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337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394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30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191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512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