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430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158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008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29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67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63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97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455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9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75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860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312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99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86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503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