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35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128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618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045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57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879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268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748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449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810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969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294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6737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