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3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6204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334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668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20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805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1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53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86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101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26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137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93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44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