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70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219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15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51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74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843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5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448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23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106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682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45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68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644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18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247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39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