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39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11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086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4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64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231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69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51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73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6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51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319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