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50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31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30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41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24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81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140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486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378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7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12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292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81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317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90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