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126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32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350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48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814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656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41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128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32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04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92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9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9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111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16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40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50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