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23591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93074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38577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84366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595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50114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19425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87392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56059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06089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80751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03412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20880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26908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4617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