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375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53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68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635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256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129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855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603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313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6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28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807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084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