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02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63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36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485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63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668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99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83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46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3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9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81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5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8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763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5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