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96161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611001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170789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182912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343723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064239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684611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232852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087042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245292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17267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91194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466179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