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158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7988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63223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9860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8072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80525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496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6866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9151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0965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172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004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1023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