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417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759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61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807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656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170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215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7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760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399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803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090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118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