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925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732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076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003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592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027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750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749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471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209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736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20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051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443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575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