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929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812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182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479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115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431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520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452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005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6465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666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046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195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205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844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220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205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