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625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291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320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3214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056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674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765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4332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48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577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021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195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9195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005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2607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