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195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271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61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5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88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71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93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146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0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96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01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88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19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639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98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709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25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