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16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52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435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8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28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67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2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4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204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460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3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50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977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657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27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36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