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498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92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979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560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500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761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81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69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40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22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918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646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002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30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28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