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155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392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43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723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01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605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7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28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251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734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933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09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2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958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37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