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692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46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173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243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452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83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015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018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077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507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435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874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143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901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361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607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73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