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687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1259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6514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2862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3866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9219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616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641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9243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1563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097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548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8194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