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779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727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642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42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27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802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21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6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87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223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0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34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04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