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93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52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95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855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08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23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9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84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11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37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61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14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00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7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716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