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55247145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66795201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99244090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33979735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13412487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38953661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44809192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75757114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5737054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4678844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0040225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4726102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36367793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87758764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98089878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58877540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72365749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