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258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7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098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165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06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370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845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343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24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790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64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801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95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