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0064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4426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9167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3967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3789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9434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2222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1860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9505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1676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535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031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946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4729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6752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3802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56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