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022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853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892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528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02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743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892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863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363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850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0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844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714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