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921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113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081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469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578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901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267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798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145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37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764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616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173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621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299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