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23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875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566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597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56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378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83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057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098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757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23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402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811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015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931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717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413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