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70762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87869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11933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6113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13252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37211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06199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56010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67633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7700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86551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32965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86085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72658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57154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20175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53693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