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9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695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34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7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997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982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01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281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45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89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92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62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40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