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783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0327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5353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1651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6514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1132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7086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0095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8624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8205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5946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0950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8532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534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487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