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32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280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396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51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191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171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61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29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531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74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885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712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950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132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902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