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575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409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589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386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316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628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646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052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119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992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711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93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27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