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78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91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29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931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02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3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87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298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0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304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36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6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966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034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40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544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54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