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388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6172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9425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6419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6006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7140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3815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0916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3017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0464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733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70284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9102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