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87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994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85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569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28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554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6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18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813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21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32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74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831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620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51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79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59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