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325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990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239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622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488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20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181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895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426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976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47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041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062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