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29137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9679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64758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3484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24997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95776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49007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1003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41121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4409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4887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537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791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2370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9232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