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293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494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469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042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148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137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956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889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971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001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245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904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120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596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027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