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272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382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559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085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508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051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57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203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027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983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467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72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128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440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633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