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2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13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91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316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012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54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58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28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9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59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0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42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