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89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24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57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38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67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8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48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671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34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408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76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38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63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