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45156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77840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83500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27934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46670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74565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53158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13404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43992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37107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08355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11794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31050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05021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9271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