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18514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28201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46620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60044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05791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52124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51543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88974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42162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33239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50944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55949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07052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15625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87304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99601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99600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