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86301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00731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57329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21108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73809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08244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13997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00229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09478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47266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827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9149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90468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11225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35696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01845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13618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