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294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055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295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667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33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04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533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651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402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85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806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01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94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081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469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