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98547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10141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23473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62440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0142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01857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01308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79836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60699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75134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95328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31097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42528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76912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3640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21963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27622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