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5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022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6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44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473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8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03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62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9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35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