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425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499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422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9785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590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454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746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956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448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456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193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166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89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