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068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941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56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59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82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130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5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41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2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42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518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629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27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43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