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912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726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09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300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712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546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391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454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655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257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270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773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065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127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05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937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296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