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75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023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469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74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656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474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617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00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29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263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096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031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711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