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25018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97349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02720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20705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04731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11638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92518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87645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41197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66087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11812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06623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03189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82980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2912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82067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67064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