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05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818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957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67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05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3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25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473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17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842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37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53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63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42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080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8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998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