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509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797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533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227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783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266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359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312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328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183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360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785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492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928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239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