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364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2918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5536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6964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571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1128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2037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3020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2893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0467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218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804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7102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