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14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79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99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76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80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47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042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75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88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337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3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38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875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99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697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