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232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197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341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487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666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065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315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840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97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344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636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432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019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801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10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631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022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