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06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87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99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8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538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88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57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55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28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9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50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8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