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12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8194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2326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8205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6392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2794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0325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7552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2050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059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25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12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8582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