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304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931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408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026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181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040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869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325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519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353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628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550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242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499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678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648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939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