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7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124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19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71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31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03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12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316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37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70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07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167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93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75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321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