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85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3152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8131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669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1678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1321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4976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3788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7824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5918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6159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8314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6771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90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2948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