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0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14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55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13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3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85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428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88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9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17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3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6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498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