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486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443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360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31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85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50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235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52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57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991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09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283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73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935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091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