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545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4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51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5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28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0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8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0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77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37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21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3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1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76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18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319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3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