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798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5752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0761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5212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7330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7835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189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555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0414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0881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212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916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4706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