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377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094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30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512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18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459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437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258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961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500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050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61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01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574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995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