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1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490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82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257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334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26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38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54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97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40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92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05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983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34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846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681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131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