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76025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84361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52556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25995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10489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16827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46939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55216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36024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93424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15658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57523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79790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18620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89225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56794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8509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