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94637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64174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5672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2565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5538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4386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274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07143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45859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7490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4766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15639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99322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