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89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276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48749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01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793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5647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34955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7911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813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52747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6183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5023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3607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