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266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217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6142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6793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4630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1427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2660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608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6024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62656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754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9310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1010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872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4304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