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5340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41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98766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9726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8245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2880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5413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7504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6369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3641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2866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103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7749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3592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750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11141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60954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