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2352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580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029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5221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0154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0874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62102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56997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2981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50307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23913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511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12490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9887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73857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