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7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90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072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25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32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228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779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08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21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968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711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3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82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