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0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480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52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49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8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40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6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0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3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378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1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63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10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