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865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360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05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690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088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006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558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320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407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918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924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931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409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98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008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