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13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11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67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241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159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118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70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35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88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158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96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4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4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2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717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1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58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