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937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483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425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496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020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41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91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220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767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002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795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480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763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629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857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724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307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