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91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762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787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98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66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826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589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495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078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73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030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972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414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93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442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