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289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124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373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52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099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248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529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379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731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940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94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33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500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