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7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77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19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74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90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3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72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200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734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575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32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27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87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23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9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971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