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4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54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81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379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874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613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70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11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921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145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64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11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379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46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00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