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99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104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731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120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57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675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94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656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27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858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9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4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758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028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81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99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912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