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22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14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71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9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14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090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19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18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648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693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28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0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40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