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89765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57497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86441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90086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36907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69202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92911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22855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14562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31056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2121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64172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73387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20168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4374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