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172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559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539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858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647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181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538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89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316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442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418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430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330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