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635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9883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255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150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347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957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754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227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116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177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648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740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411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1829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4665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671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536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