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078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73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7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938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398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079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34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815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327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067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46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9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777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94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52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09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29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