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095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119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893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071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905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60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55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01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845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6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629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139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283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97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21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