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469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9462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3970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3608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6484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648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5743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0970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2672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7719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445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698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985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