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894951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43197501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06727894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05138434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71325452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78311144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57034826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74147335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7078116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7780024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41325301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02564246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81945112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33313437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86855089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