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1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78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92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89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732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747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687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45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81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451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286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23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99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18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873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