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15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966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140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042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436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752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329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119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8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85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27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47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09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584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542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