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38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42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29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9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1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52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96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78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46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47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75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54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099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65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7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05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538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