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622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026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743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883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410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58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58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195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047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920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496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114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008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