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584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00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79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49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904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26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208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088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279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28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60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00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15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