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033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527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836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440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597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83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280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397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340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34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52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4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742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25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972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90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716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