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72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3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71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6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20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20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64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56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41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99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0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65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38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