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216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566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888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535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584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104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802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248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407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342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063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18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26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