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78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346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02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740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70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55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147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72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591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296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55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57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318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523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19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