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831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6362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4957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081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5640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628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1150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464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8132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2328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2802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207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809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552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3313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