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500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010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432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254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734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518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301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138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042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069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841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609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989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619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608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880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049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