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997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18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998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57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455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52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132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432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294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333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19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949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1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180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756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653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790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