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054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746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266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652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598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524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00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582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772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01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204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0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867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617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81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278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95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