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142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09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92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495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596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109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902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786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71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188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255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88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251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245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157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