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193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8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40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023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45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66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01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46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99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5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66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0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80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443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051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6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