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656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598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975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791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777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368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914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426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889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825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573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627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3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