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814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984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563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819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750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961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842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543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325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761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020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681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477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629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531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