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800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920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117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75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24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83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426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202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908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455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49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76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05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