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50997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64455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07326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21388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11629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65549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23326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51094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94829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04979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52932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65126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25742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10710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79937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