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682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788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384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377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758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179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920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456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682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083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793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236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141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068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975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463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799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