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2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60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63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71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69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8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35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42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2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82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32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41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30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81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09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