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42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459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34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45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245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314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94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82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411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90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22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4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806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51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076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1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85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