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976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179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666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00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219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079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920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754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085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253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919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536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957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