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324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81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737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865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777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941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878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32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640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891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390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813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570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