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917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27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71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36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667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97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38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279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016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472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723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259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010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374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337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784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100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