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6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629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68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65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18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46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428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33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92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29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0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007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3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91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138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9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7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