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607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082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306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527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621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238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627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886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385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653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68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758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810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911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757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