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901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591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90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045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146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095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593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630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76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081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191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053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39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