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27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726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47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777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873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22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350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621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13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13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90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63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32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303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000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