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102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467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0903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5830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5478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7467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511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465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975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2562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73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149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6290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