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463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664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690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38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458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669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54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726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901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351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763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704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88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