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269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72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118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73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198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202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36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83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49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59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87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5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48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28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039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