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80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808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97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42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289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098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984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509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814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2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733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44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75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7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826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346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67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