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209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7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0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15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13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33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53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09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66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69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9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77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06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1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7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42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25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