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83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51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264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601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545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88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704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961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02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1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96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4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295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47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