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57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07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496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38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66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69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07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0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3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710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23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90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060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