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0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649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856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716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40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887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382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378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990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92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868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314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113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851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077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014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251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