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377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957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400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35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469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35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792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795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16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266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124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25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667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