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82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795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033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296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097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6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275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34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38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69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77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37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09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73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69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