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716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646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275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049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964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62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906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473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176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928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884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507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526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460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703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