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4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3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84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79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89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90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75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48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75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67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4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9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00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31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44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24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63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