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15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92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144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943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9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53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276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6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42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87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80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297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338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317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488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098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52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