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72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39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462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32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57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14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58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488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8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157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62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2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2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6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12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53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1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