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2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8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57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95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66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85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59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21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43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97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1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02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8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36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37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