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844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2705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4153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4049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6365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6505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2231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0633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0860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3972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976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713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4744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