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54598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06842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28578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36824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74587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62297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54903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7344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72816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91528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9910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35875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62894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75280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54787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