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65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75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898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861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275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786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70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874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54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95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75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962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086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