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558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89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129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396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667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178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052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271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093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873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590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39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084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285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315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