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844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299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066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203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281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946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641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457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116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750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173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863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853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