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6179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8349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553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6590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1271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7364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4999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0748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3517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2649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620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288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6176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6909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0544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9444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6819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