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039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326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616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6864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036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633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829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481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287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9350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049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309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31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803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8887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096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7314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