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697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6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984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929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9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061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175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63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624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064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149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434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313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623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123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