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152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426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965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3700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836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032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16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362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610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656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769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327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6924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