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87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34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80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115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43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277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740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15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17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1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72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726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