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946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113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716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17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3825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09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439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349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0484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8962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443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407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3205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1468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757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8806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257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