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4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619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6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330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54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92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2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756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42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4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4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9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7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