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173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790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228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07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547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271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706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755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387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077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72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703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553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396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10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