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732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74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680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28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095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80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715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798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52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6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966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18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758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380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579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35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716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