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7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318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6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99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172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538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17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933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07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453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58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181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246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1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555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